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11-00 Most ev.č. 2724-04 v km 9,018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786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3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0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3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8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786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0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3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1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2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786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8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4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2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7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4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2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1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9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5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5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0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2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5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2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6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8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9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2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8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9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0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3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6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6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3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5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8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2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5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6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0,8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25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0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3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5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1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24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0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5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0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2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5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30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721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7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15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5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2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36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721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7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1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804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4846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1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07:22:00Z</dcterms:modified>
  <cp:revision>4</cp:revision>
  <dc:subject/>
  <dc:title>Rekonštrukcia cesty a mostov II/529 Brezno – Č</dc:title>
</cp:coreProperties>
</file>